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8415691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9304703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8987721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1021877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